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jc w:val="both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Ї Наталії Вікто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       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, Закону України «Про</w:t>
      </w:r>
      <w:r>
        <w:rPr>
          <w:sz w:val="28"/>
          <w:szCs w:val="28"/>
          <w:lang w:val="uk-UA"/>
        </w:rPr>
        <w:t xml:space="preserve"> культуру» від 14.10.2010 № 277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змін до Правил перетинання державного кордону громадянами 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                         Наталії ОЛІШЕВСЬКОЇ від 17.12.2025 № 9467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ЛІШЕВСЬКІЙ Наталії Вікторівні в період з 01.01.2026 року до 31.12.2026 року  (включно), за умови необхідності здійснення такого відрядження до Республіки Болгарія, з метою створення сприятливих передумов реалізації заходів у галузі культури, налагодження співпраці з міжнародними громадськими організаціями, благодійними фондами культурно-мистецького спрямування, проведення переговорів з представниками громад, міст з питань подальшого розвитку співробітництва та участі у заходах щодо організації та проведення міжнародних конкурсів та фестивалів між Первомайською міською територіальною громадою та містами Республіки Болгарія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відрядження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ОЛІШЕВСЬКОЇ Наталії Вікторівни до Республіки Болгарі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5T09:06:00Z</cp:lastPrinted>
  <dcterms:modified xsi:type="dcterms:W3CDTF">2025-12-25T07:08:00Z</dcterms:modified>
  <cp:revision>176</cp:revision>
  <dc:subject/>
  <dc:title/>
</cp:coreProperties>
</file>